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твет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ведения об ответственности содержат информацию о лицах и организациях, участвовавших в создании интеллектуального, художественного или иного содержания произведени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конферен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тор(ы) конферен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роведения конферен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конферен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Дата начала и окончания конферен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ом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ом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р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ер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Издательство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число страниц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BN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публикац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авторов публикации. В список также могут быть включены лица, принимающие творческое участие в подготовке публикации (редактор, переводчик, составитель и т.д.). Также обязательно должны быть указаны все рецензенты издания при их наличии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 xml:space="preserve"> 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br/>
              <w:t>Аннотация на рус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отация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2:46:00Z</dcterms:modified>
  <cp:revision>25</cp:revision>
  <dc:subject/>
  <dc:title/>
</cp:coreProperties>
</file>