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44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язык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главие на английском язык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твет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ведения об ответственности содержат информацию о лицах и организациях, участвовавших в создании интеллектуального, художественного или иного содержания произведения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Вид конкурса, название программы и т.д., в рамках которой финансировалась работа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Финансиру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Название организации, осуществляющей финансирование данной работы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  <w:t> </w:t>
            </w:r>
            <w:r>
              <w:rPr>
                <w:b/>
              </w:rPr>
              <w:t>Номер государственной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(Регистрационный номер отчета в ЦИТИС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Номер гранта (контракта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Дата гранта (контракта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Общее число страниц  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убликац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публикации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  <w:t xml:space="preserve">    </w:t>
            </w:r>
            <w:r>
              <w:rPr>
                <w:b/>
              </w:rPr>
              <w:t>Авторы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  <w:t> </w:t>
            </w:r>
            <w:r>
              <w:rPr>
                <w:b/>
              </w:rPr>
              <w:t>Организации авторов</w:t>
            </w:r>
          </w:p>
          <w:p>
            <w:pPr>
              <w:pStyle w:val="Normal"/>
              <w:jc w:val="center"/>
              <w:rPr/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http://elibrary.ru/rubrics.asp</w:t>
              </w:r>
            </w:hyperlink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    Коды (DOI, МПК, УДК, Pubmed и др.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Ключевые слова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Аннотация на русском язык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 языке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8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2:28:00Z</dcterms:modified>
  <cp:revision>19</cp:revision>
  <dc:subject/>
  <dc:title/>
</cp:coreProperties>
</file>